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32                                                                                 с. Новоярки</w:t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15.01.2014 № 7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7 «Об утверждении административного регламента Новоярковского сельсовета Каменского района Алтайского края по предоставлению муниципальной услуги «Предоставление в собственность, постоянное (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15:00Z</cp:lastPrinted>
  <dcterms:modified xsi:type="dcterms:W3CDTF">2016-10-05T04:07:00Z</dcterms:modified>
  <cp:revision>92</cp:revision>
  <dc:subject/>
  <dc:title>РОССИЙСКАЯ ФЕДЕРАЦИЯ</dc:title>
</cp:coreProperties>
</file>