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9.2016       № 35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2815" w:hRule="atLeast"/>
        </w:trPr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в постановление Администрации Новоярковского  сельсовета от 15.01.2014 № 13 «Об утверждении административного регламента предоставления муниципальной услуги </w:t>
            </w:r>
            <w:r>
              <w:rPr>
                <w:bCs/>
                <w:sz w:val="28"/>
                <w:szCs w:val="28"/>
              </w:rPr>
              <w:t>«Проведение приватизации земельных участков, на которых расположены объекты недвижимого имущества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едставлением Каменского межрайонного прокурора от 04.08.2016 № 225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Новоярковский 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нести  в постановление Администрации Новоярковского  сельсовета от 15.01.2014 № 13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Проведение приватизации земельных участков, на которых расположены объекты недвижимого имущества»</w:t>
      </w:r>
      <w:r>
        <w:rPr>
          <w:sz w:val="28"/>
          <w:szCs w:val="28"/>
        </w:rPr>
        <w:t xml:space="preserve">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6.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6 административного регламента дополнить подпунктом 2.16.8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овета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ser</cp:lastModifiedBy>
  <cp:lastPrinted>2016-09-28T12:21:00Z</cp:lastPrinted>
  <dcterms:modified xsi:type="dcterms:W3CDTF">2016-10-05T04:07:00Z</dcterms:modified>
  <cp:revision>94</cp:revision>
  <dc:subject/>
  <dc:title>РОССИЙСКАЯ ФЕДЕРАЦИЯ</dc:title>
</cp:coreProperties>
</file>