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18       № 44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815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Новоярковского  сельсовета от 15.01.2014 № 13 «Об утверждении административного регла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>«Проведение приватизации земельных участков, на которых расположены объекты недвижимого имуществ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тестом Каменского межрайонного прокурора от 28.04.2018 № 46/02-71-2018,  Федеральным законом от  28.12.2016 № 471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сти  в постановление Администрации Новоярковского  сельсовета от 15.01.2014 № 13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Проведение приватизации земельных участков, на которых расположены объекты недвижимого имущества»</w:t>
      </w:r>
      <w:r>
        <w:rPr>
          <w:sz w:val="28"/>
          <w:szCs w:val="28"/>
        </w:rPr>
        <w:t xml:space="preserve"> изменения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пункте 1.1. административного регламента исключить слов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дминистрация Новоярк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овета                            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ма примечания"/>
    <w:basedOn w:val="Style21"/>
    <w:next w:val="Style21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z</cp:lastModifiedBy>
  <cp:lastPrinted>2018-05-14T12:51:00Z</cp:lastPrinted>
  <dcterms:modified xsi:type="dcterms:W3CDTF">2018-05-14T05:51:00Z</dcterms:modified>
  <cp:revision>101</cp:revision>
  <dc:subject/>
  <dc:title>РОССИЙСКАЯ ФЕДЕРАЦИЯ</dc:title>
</cp:coreProperties>
</file>