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5.2018       № 45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Новоярковского  сельсовета от 20.01.2014 № 17 «Об утверждении административного регламента Новоярковского сельсовета Каменского района Алтайского края  по предоставлению муниципальной услуги «Предоставление земельных участков для индивидуального жилищного строительства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тестом Каменского межрайонного прокурора от 28.04.2018 № 47/02-71-2018,  Федеральным законом от  28.12.2016 № 471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,  Уставом муниципального образования Новоярковский  сельсовет Каменского района Алтайского края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отест Каменского межрайонного  прокурора удовлетвор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нести  в постановление Администрации Новоярковского  сельсовета от 20.01.2014 № 17 «Об утверждении административного регламента Новоярковского сельсовета Каменского района Алтайского края  по предоставлению муниципальной услуги «Предоставление земельных участков для индивидуального жилищного строительства» изменения следующего содержания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В пункте 1.1. административного регламента исключить слов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ниверсальной электронной карты с соблюдением норм законодательства Российской Федерации о защите персональных данн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Администрация Новоярковского сельсовет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народовать настоящее постановление в соответствии со ст. 45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Е.И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2 Знак"/>
    <w:qFormat/>
    <w:rPr>
      <w:sz w:val="28"/>
      <w:szCs w:val="24"/>
      <w:lang w:val="ru-RU" w:bidi="ar-SA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Тема примечания Знак"/>
    <w:basedOn w:val="Style15"/>
    <w:qFormat/>
    <w:rPr>
      <w:b/>
      <w:bCs/>
    </w:rPr>
  </w:style>
  <w:style w:type="character" w:styleId="Style18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>
      <w:spacing w:before="0" w:after="0"/>
    </w:pPr>
    <w:rPr>
      <w:i/>
      <w:iCs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ма примечания"/>
    <w:basedOn w:val="Style21"/>
    <w:next w:val="Style21"/>
    <w:qFormat/>
    <w:pPr/>
    <w:rPr>
      <w:b/>
      <w:bCs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22:00Z</dcterms:created>
  <dc:creator>UserXP</dc:creator>
  <dc:description/>
  <cp:keywords/>
  <dc:language>en-US</dc:language>
  <cp:lastModifiedBy>Uz</cp:lastModifiedBy>
  <cp:lastPrinted>2018-05-14T12:54:00Z</cp:lastPrinted>
  <dcterms:modified xsi:type="dcterms:W3CDTF">2018-05-14T05:54:00Z</dcterms:modified>
  <cp:revision>101</cp:revision>
  <dc:subject/>
  <dc:title>РОССИЙСКАЯ ФЕДЕРАЦИЯ</dc:title>
</cp:coreProperties>
</file>