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10.2016       № 44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Новоярковского  сельсовета от 22.08.2012  № 57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едставлением Каменского межрайонного прокурора от 04.08.2016 № 225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нести  в постановление Администрации Новоярковского  сельсовета от 22.08.2012 № 57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5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ункт 2.12 административного регламента дополнить абзацем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ser</cp:lastModifiedBy>
  <cp:lastPrinted>2016-10-25T13:10:00Z</cp:lastPrinted>
  <dcterms:modified xsi:type="dcterms:W3CDTF">2016-10-25T06:13:00Z</dcterms:modified>
  <cp:revision>103</cp:revision>
  <dc:subject/>
  <dc:title>РОССИЙСКАЯ ФЕДЕРАЦИЯ</dc:title>
</cp:coreProperties>
</file>