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ind w:right="-21" w:firstLine="851"/>
        <w:rPr>
          <w:szCs w:val="28"/>
        </w:rPr>
      </w:pPr>
      <w:r>
        <w:rPr>
          <w:szCs w:val="28"/>
        </w:rPr>
        <w:t>Администрация  Новоярковского сельсовета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05.09.2012     № 69         </w:t>
        <w:tab/>
        <w:t xml:space="preserve">                                                                с. Новоярк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обретение земельных участков и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 сельскохозяйственного назначения, находящихс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муниципальной собственности, для созд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рмерского хозяйства и осуществ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го деятельности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В соответствии с Федеральным законом от 27.07.2010  № 210-ФЗ «Об организации предоставления государственных и муниципальных услуг», постановлением Администрации Новоярковского сельсовета Каменского района Алтайского края от 16.02.2012 № 4</w:t>
      </w:r>
      <w:r>
        <w:rPr>
          <w:b/>
        </w:rPr>
        <w:t xml:space="preserve"> </w:t>
      </w:r>
      <w:r>
        <w:rPr/>
        <w:t xml:space="preserve">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со ст. 39 Устава муниципального образования Новоярковский сельсовет Каменского района Алтайского края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 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Е.И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480" w:leader="none"/>
        </w:tabs>
        <w:ind w:left="7680" w:right="-5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Административный</w:t>
      </w:r>
      <w:r>
        <w:rPr>
          <w:iCs/>
          <w:sz w:val="28"/>
          <w:szCs w:val="28"/>
        </w:rPr>
        <w:t xml:space="preserve"> регламент </w:t>
      </w:r>
      <w:r>
        <w:rPr>
          <w:bCs/>
          <w:sz w:val="28"/>
          <w:szCs w:val="28"/>
        </w:rPr>
        <w:t>предоставления муниципальной  услуги</w:t>
      </w:r>
      <w:r>
        <w:rPr>
          <w:iCs/>
          <w:sz w:val="28"/>
          <w:szCs w:val="28"/>
        </w:rPr>
        <w:t xml:space="preserve"> по приобретению земельных участков из земель сельскохозяйственного назначения, находящихся в муниципальной </w:t>
      </w:r>
      <w:r>
        <w:rPr>
          <w:sz w:val="28"/>
          <w:szCs w:val="28"/>
        </w:rPr>
        <w:t xml:space="preserve"> собственности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создания фермерского хозяйства и осуществления его деятельности, (далее – административный регламент) разработан </w:t>
      </w:r>
      <w:r>
        <w:rPr>
          <w:sz w:val="28"/>
          <w:szCs w:val="28"/>
        </w:rPr>
        <w:t xml:space="preserve">в целях повышения качества исполнения и доступности результатов </w:t>
      </w:r>
      <w:r>
        <w:rPr>
          <w:bCs/>
          <w:sz w:val="28"/>
          <w:szCs w:val="28"/>
        </w:rPr>
        <w:t>предоставления муниципальной  услуги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 xml:space="preserve">приобретению земельных участков из земель сельскохозяйственного назначения, находящихся в </w:t>
      </w:r>
      <w:r>
        <w:rPr>
          <w:sz w:val="28"/>
          <w:szCs w:val="28"/>
        </w:rPr>
        <w:t xml:space="preserve"> муниципальной собственности</w:t>
      </w:r>
      <w:r>
        <w:rPr>
          <w:iCs/>
          <w:sz w:val="28"/>
          <w:szCs w:val="28"/>
        </w:rPr>
        <w:t>, для создания фермерского хозяйства и осуществления его деятельности</w:t>
      </w:r>
      <w:r>
        <w:rPr>
          <w:sz w:val="28"/>
          <w:szCs w:val="28"/>
        </w:rPr>
        <w:t xml:space="preserve">, (далее - муниципальная услуга), создания комфортных условий для участников отношений, возникающих при предоставлении муниципальной  услуги, (далее – заявители) и определяет сроки и последовательность действий (далее - административных процедур) при осуществлении полномочий по </w:t>
      </w:r>
      <w:r>
        <w:rPr>
          <w:iCs/>
          <w:sz w:val="28"/>
          <w:szCs w:val="28"/>
        </w:rPr>
        <w:t>приобретению земельных участков из земель сельскохозяйственного назначения, находящихся в муниципальной соб</w:t>
      </w:r>
      <w:r>
        <w:rPr>
          <w:sz w:val="28"/>
          <w:szCs w:val="28"/>
        </w:rPr>
        <w:t xml:space="preserve">ственности 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создания фермерского хозяйства и осуществления его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 и осуществления его деятельности» (далее – муниципальная услу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ярковского сельсовета Каменского района Алтайского края (далее – Администрация). Исполнителем муниципальной услуги является специалист Администрации сельсовета (далее – специалис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 Конечным результатом предоставления муниципальной услуги является заключение договора купли-продажи или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основания для отказа в предоставлении муниципальной услуги представленные документы возвращают заявителю. Возврат документов не препятствует повторному обращению заявител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4. С</w:t>
      </w:r>
      <w:r>
        <w:rPr>
          <w:sz w:val="28"/>
          <w:szCs w:val="28"/>
        </w:rPr>
        <w:t xml:space="preserve">рок предоставления муниципальной услуги зависит от порядка предоставления земельного участка, но не может превышать 90 рабочих дней. </w:t>
      </w:r>
    </w:p>
    <w:p>
      <w:pPr>
        <w:pStyle w:val="Style22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емельным кодексом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25.10.2001  № 137-ФЗ «О введении в действие Земельного кодекса Российской Федерации»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24.07.2002  № 101-ФЗ «Об обороте земель сельскохозяйственного назнач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едеральным законом от 11.06.2003 № 74-ФЗ «О крестьянском (фермерском) хозяйстве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едеральным законом от 24.07.2007  № 221-ФЗ «О государственном кадастре недвижимости»; 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 предоставления  муниципальной услуги заявитель или уполномоченное им лицо оформляет заявление по форме согласно приложению к настоящему регламенту на русском языке и напра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 адрес Администрации в  письменной форме по почте по адресу:  658732, Алтайский край, Каменский район, с. Новоярки, ул. Советская, д.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явлении о предоставление муниципальной услуги должны быть указа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рашиваемое право на предоставление земельного участка (в собственность или в аренд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словия предоставления земельных участков в собственность (за плату или бесплат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местоположение земельного участка.</w:t>
      </w:r>
    </w:p>
    <w:p>
      <w:pPr>
        <w:pStyle w:val="Consplusnormal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 паспорт (для обозрения) + коп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пия документа, удостоверяющего личность, представителя заявителя (если интересы представителя представляет уполномоченное им лицо)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доверенность (для обозрения) + копия (в случае подачи заявления представителем по доверенности)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копия свидетельства о государственной регистрации КФХ в качестве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лучае если фермерское хозяйство создано несколькими гражданами, к  заявлению должно быть приложено соглашение, заключенное между членами фермерского хозяйства;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хема расположения земельного участка на кадастровом плане (карте) территор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документы, подтверждающие статус заявителя как сельскохозяйственной организации (копия расшифровки дохода по видам деятельности за последний отчетный период с отметкой о принятии налоговым органом), уведомление территориального органа Федеральной службы государственной статистики о присвоении кодов общероссийских классификаторов).</w:t>
      </w:r>
    </w:p>
    <w:p>
      <w:pPr>
        <w:pStyle w:val="Normal"/>
        <w:ind w:right="161" w:firstLine="708"/>
        <w:jc w:val="both"/>
        <w:rPr/>
      </w:pPr>
      <w:r>
        <w:rPr>
          <w:sz w:val="28"/>
          <w:szCs w:val="28"/>
        </w:rPr>
        <w:t>По своему желанию заявитель может дополнительно представить иные документы, которые, по его мнению, имеют значение для получ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копии документов должны быть заверены подписью и печатью заявител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ексты  документов должны быть написаны разборчиво, фамилия, имя, отчество, адрес заявителя  должны быть написаны полностью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рассмотрению документы, имеющие подчистки, приписки, зачеркнутые слова и иные не оговоренные в них исправления, документы, исполненные карандашом, а также с серьезными повреждениями, не позволяющими однозначно истолковывать их содерж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1"/>
      <w:bookmarkEnd w:id="0"/>
      <w:r>
        <w:rPr>
          <w:sz w:val="28"/>
          <w:szCs w:val="28"/>
        </w:rPr>
        <w:t>- в запросе не указаны фамилия гражданина, направившего запрос, и почтовый адрес или адрес электронной почты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"/>
      <w:bookmarkStart w:id="2" w:name="sub_1103"/>
      <w:bookmarkEnd w:id="1"/>
      <w:bookmarkEnd w:id="2"/>
      <w:r>
        <w:rPr>
          <w:sz w:val="28"/>
          <w:szCs w:val="28"/>
        </w:rPr>
        <w:t>- в запросе содержатся нецензурные либо оскорбительные выражения, угрозы жизни, здоровью и имуществу специалиста, а также членов его семьи. В этом случае заявителю, направившему запрос, направляется письменный ответ о недопустимости злоупотребления пра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103"/>
      <w:bookmarkStart w:id="4" w:name="sub_1104"/>
      <w:bookmarkEnd w:id="3"/>
      <w:bookmarkEnd w:id="4"/>
      <w:r>
        <w:rPr>
          <w:sz w:val="28"/>
          <w:szCs w:val="28"/>
        </w:rPr>
        <w:t>- текст запроса не поддается прочтению. Об этом, в течение семи дней со дня регистрации заявления,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04"/>
      <w:bookmarkStart w:id="6" w:name="sub_1107"/>
      <w:bookmarkEnd w:id="5"/>
      <w:bookmarkEnd w:id="6"/>
      <w:r>
        <w:rPr>
          <w:sz w:val="28"/>
          <w:szCs w:val="28"/>
        </w:rPr>
        <w:t>- в случае если причины, по которым ответ на запрос не мог быть дан, в последующем были устранены, заявитель вправе вновь направить за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107"/>
      <w:bookmarkEnd w:id="7"/>
      <w:r>
        <w:rPr>
          <w:sz w:val="28"/>
          <w:szCs w:val="28"/>
        </w:rPr>
        <w:t>- с заявлением обратилось ненадлежащее лиц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заявлению приложены документы, состав, форма или содержание которых не соответствует требованиям действующего законодательства;</w:t>
      </w:r>
    </w:p>
    <w:p>
      <w:pPr>
        <w:pStyle w:val="ConsPlusNormal"/>
        <w:widowControl/>
        <w:numPr>
          <w:ilvl w:val="0"/>
          <w:numId w:val="0"/>
        </w:numPr>
        <w:spacing w:lineRule="auto" w:line="264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9. </w:t>
        <w:tab/>
        <w:t>Муниципальная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ремя приема заявления с проверкой прикладываемых к заявлению  документов составляет не более 10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 Помещение для предоставления муниципальной услуги обеспечивается необходимым для предоставления муниципальной услуги оборудованием (компьютером, средством электронно-вычислительной техники, средством электронного информирования, средством связи, включая Интернет, оргтехникой), канцелярскими принадлежностями, информационными и справочными материалами, наглядной информацией, периодическими изданиями, стульями и сто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наличие различных каналов получения информации о предоставлении услуги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доступность работы с представителями лиц, получающих услугу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короткое время ожидания услуги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профессиональная подготовка сотрудников, осуществляющих предоставление муниципальной услуги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- количество обоснованных жалоб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 xml:space="preserve">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Последовательность действий при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Последовательность действий Администрации  при получении от заявителя документов на предоставле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 прием документов от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  сверка копий документов с их подлинникам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ервичная проверка и регистрация документов в журнале регистрации  поступивш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ответственный за прием документов</w:t>
      </w:r>
      <w:r>
        <w:rPr>
          <w:color w:val="000000"/>
          <w:sz w:val="28"/>
          <w:szCs w:val="28"/>
        </w:rPr>
        <w:t xml:space="preserve"> вносит в реестр учета входящих документов запись о приеме заявления и приложения к нему в соответствии с правилами ведения  учета документ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приема заявл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заявител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Администрации сельсовета или лицо его замещающее  рассматривает принятое заявление  в срок не более 3 дней с даты рег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1.2. Рассмотрение докумен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пециалист </w:t>
      </w:r>
      <w:r>
        <w:rPr>
          <w:color w:val="000000"/>
          <w:sz w:val="28"/>
          <w:szCs w:val="28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предоставление муниципальной услуги, проверив наличие всех необходимых документов, надлежащее их оформление, предварительно определяет право заявителя на получение муниципальной услуги –  предоставление земельных участков для создания фермерского хозяйства и осуществления его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 отсутствия у заявителя права на получение муниципальной услуги специалист готовит письменный отказ в предоставлении муниципальной услуги с объяснениями причин отказа, возвратом подлинников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Результат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права у заявителя на получение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отсутствия у заявителя права на получение муниципальной услуги, подготовка письменного отказа в предоставлении муниципальной услуги с объяснением причин отказа и разъяснением порядка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земельного участка и порядке опубликования сообщения о приеме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Специалист  обеспечивает публикацию сообщения о приеме заявлений о предоставлении в аренду земельного участка с указанием местоположения земельного участка, его площади, разрешенного использования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, принимается решение о предоставление земельного участка в аренду заинтересован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Специалист готовит проект постановления о предоставлении муниципальной услуги – предоставление земельного участка в арен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Постановление о предоставление муниципальной услуги направляется на утверждение главе Администрации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Результат действия: постановление о предоставл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6. Специалист </w:t>
      </w:r>
      <w:r>
        <w:rPr>
          <w:color w:val="000000"/>
          <w:sz w:val="28"/>
          <w:szCs w:val="28"/>
        </w:rPr>
        <w:t>после предоставление кадастрового паспорта</w:t>
      </w:r>
      <w:r>
        <w:rPr>
          <w:sz w:val="28"/>
          <w:szCs w:val="28"/>
        </w:rPr>
        <w:t xml:space="preserve"> готовит проект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7. Договор аренды земельного участка подписывается сторона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8. Результат действия: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9. В случае поступления заявления о предоставлении в аренду земельного участка проводится аукцион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10. Предоставление земельного участка путем проведения аукциона. </w:t>
        <w:tab/>
        <w:t xml:space="preserve">Муниципальная услуга в случае проведения торгов устанавливается в соответствии с правилами организации и проведения торгов по продаже находящихся в  муниципальной собственности земельных участков или права на заключение договора аренды таких земельных участков, утвержденными постановлением Правительства Российской Федерации от 11.11.2002  № 80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формление правоотношений с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Специалист готовит проект договора купли-продажи (в случае предоставления земельного участка в собственность), проект договора аренды земельного участка (в случае предоставления земельного участка в арен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Договор подписывается сторон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и формы контроля за предоставлением муниципальной услуг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внутренн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включает в себя проведение проверок, выявление и устранение нарушений прав заинтересованных лиц, рассмотрение, принятие решений и подготовку ответов на обращения заинтересованных лиц, содержащие жалобы на решения, действия (бездействия) специали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интересованных лиц осуществляется привлечение специалиста к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 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 (бездействий) органа, предоставляющего муниципальную услугу, а также его должностных лиц, муниципальных служащих и других лиц, предоставляющих муниципальные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й) Администрации сельсовета, предоставляющую муниципальную услугу, а также специалиста, предоставляющих муниципальную услугу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ься лично (устно) или направить письменное обращение (жало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на имя главы Администрации сельсовета как в форме устного обращения, так и в письменной форме по адресу: 658732 Алтайский край, Каменский район, с. Новоярки, ул. Советская, 3, тел. (38584)79-3-4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в форме устного личного обращения заявителя  к главе  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держание устного обращения заносится в журнал обращения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журнале учета  обращения граждан. В остальных случаях дается письменный от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многократно давались ответы по существу поставленных в обращении вопросов (при отсутствии в жалобе новых доводов и обстоя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жалобе заявителем в обязательном порядке указывается фамилия, имя, отчество и должность соответствующего лица кому направляется жалоба, а также свои фамилия, имя, отчество, почтовый адрес, по которому должен быть направлен ответ, излагается суть жалобы, ставится личная подпись и д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, даны письменные ответы или дан устный ответ с соглас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hd w:fill="FFFFFF" w:val="clear"/>
        <w:spacing w:lineRule="exact" w:line="317"/>
        <w:ind w:left="5875" w:right="5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5875" w:right="50" w:hanging="0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5875" w:right="50" w:hanging="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288" w:before="317" w:after="0"/>
        <w:ind w:left="62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е Администрации ___________сельсовета</w:t>
      </w:r>
    </w:p>
    <w:p>
      <w:pPr>
        <w:pStyle w:val="Normal"/>
        <w:shd w:fill="FFFFFF" w:val="clear"/>
        <w:spacing w:lineRule="exact" w:line="288" w:before="317" w:after="0"/>
        <w:ind w:left="62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02"/>
        <w:ind w:right="5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риобретении земельных участков из земель сельскохозяйственного назначения, </w:t>
      </w:r>
      <w:r>
        <w:rPr>
          <w:b/>
          <w:color w:val="000000"/>
          <w:spacing w:val="-5"/>
          <w:sz w:val="28"/>
          <w:szCs w:val="28"/>
        </w:rPr>
        <w:t>для создания фермерского хозяйства и осуществления его деятельности</w:t>
      </w:r>
    </w:p>
    <w:p>
      <w:pPr>
        <w:pStyle w:val="Normal"/>
        <w:shd w:fill="FFFFFF" w:val="clear"/>
        <w:spacing w:before="346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06" w:leader="underscore"/>
        </w:tabs>
        <w:spacing w:lineRule="exact" w:line="288"/>
        <w:ind w:firstLine="4766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 xml:space="preserve">(Ф  И  О)       </w:t>
      </w:r>
      <w:r>
        <w:rPr>
          <w:color w:val="000000"/>
          <w:spacing w:val="-6"/>
          <w:sz w:val="28"/>
          <w:szCs w:val="28"/>
        </w:rPr>
        <w:t>(далее - заявитель).</w:t>
      </w:r>
    </w:p>
    <w:p>
      <w:pPr>
        <w:pStyle w:val="Normal"/>
        <w:shd w:fill="FFFFFF" w:val="clear"/>
        <w:tabs>
          <w:tab w:val="clear" w:pos="708"/>
          <w:tab w:val="left" w:pos="4846" w:leader="underscore"/>
        </w:tabs>
        <w:ind w:left="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дрес Заявителя:</w:t>
      </w:r>
      <w:r>
        <w:rPr>
          <w:color w:val="000000"/>
          <w:sz w:val="28"/>
          <w:szCs w:val="28"/>
        </w:rPr>
        <w:tab/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ind w:left="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место регистрации физического лица)</w:t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ind w:left="6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br/>
      </w:r>
      <w:r>
        <w:rPr>
          <w:color w:val="000000"/>
          <w:spacing w:val="8"/>
          <w:sz w:val="28"/>
          <w:szCs w:val="28"/>
        </w:rPr>
        <w:t>Телефон (факс) заявителя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ые сведения о заявителе 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гистрационный номер, БИК, ИНН, р/с, к/с)</w:t>
      </w:r>
    </w:p>
    <w:p>
      <w:pPr>
        <w:pStyle w:val="Normal"/>
        <w:shd w:fill="FFFFFF" w:val="clear"/>
        <w:spacing w:lineRule="exact" w:line="295" w:before="14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шу предоставить в собственность/аренду (ненужное зачеркнуть), </w:t>
      </w:r>
      <w:r>
        <w:rPr>
          <w:color w:val="000000"/>
          <w:spacing w:val="10"/>
          <w:sz w:val="28"/>
          <w:szCs w:val="28"/>
        </w:rPr>
        <w:t>земельный участок из земель сельскохозяйственного назначения площадью, га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5062" w:leader="underscore"/>
          <w:tab w:val="left" w:pos="10138" w:leader="underscore"/>
        </w:tabs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указать размер земельного участка и его обоснование)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5062" w:leader="underscore"/>
          <w:tab w:val="left" w:pos="10138" w:leader="underscor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br/>
      </w:r>
      <w:r>
        <w:rPr>
          <w:color w:val="000000"/>
          <w:spacing w:val="8"/>
          <w:sz w:val="28"/>
          <w:szCs w:val="28"/>
        </w:rPr>
        <w:t>с кадастровым номер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, предназначенный для __________ 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ать цель использования земельного участка)</w:t>
      </w:r>
    </w:p>
    <w:p>
      <w:pPr>
        <w:pStyle w:val="Normal"/>
        <w:shd w:fill="FFFFFF" w:val="clear"/>
        <w:spacing w:lineRule="exact" w:line="295"/>
        <w:ind w:left="5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(далее - участок) бесплатно или за плату по цене, установленной законодательством. </w:t>
      </w:r>
    </w:p>
    <w:p>
      <w:pPr>
        <w:pStyle w:val="Normal"/>
        <w:shd w:fill="FFFFFF" w:val="clear"/>
        <w:spacing w:lineRule="exact" w:line="295"/>
        <w:ind w:left="5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Сведения об участке: </w:t>
      </w:r>
    </w:p>
    <w:p>
      <w:pPr>
        <w:pStyle w:val="Normal"/>
        <w:shd w:fill="FFFFFF" w:val="clear"/>
        <w:ind w:left="5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 Предполагаемое  местоположение  земельного участка либо  адресные  ориентиры: 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autoSpaceDE w:val="false"/>
        <w:ind w:left="51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граничения использования и обременения участ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20" w:leader="none"/>
          <w:tab w:val="left" w:pos="6401" w:leader="underscore"/>
        </w:tabs>
        <w:autoSpaceDE w:val="false"/>
        <w:ind w:left="5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ид права, на котором  используется участок</w:t>
      </w:r>
      <w:r>
        <w:rPr>
          <w:color w:val="000000"/>
          <w:sz w:val="28"/>
          <w:szCs w:val="28"/>
        </w:rPr>
        <w:tab/>
        <w:t>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остоянное (бессрочное) пользование, пожизненное наследуемое владение, аренда (с указанием срок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/_____________________________________________________________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                                                                 (ФИО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П.                                                            /_____/ _________________ 20 _____ года.</w:t>
      </w:r>
    </w:p>
    <w:p>
      <w:pPr>
        <w:pStyle w:val="Normal"/>
        <w:ind w:right="281" w:hanging="0"/>
        <w:rPr/>
      </w:pPr>
      <w:bookmarkStart w:id="8" w:name="_1411888860"/>
      <w:bookmarkStart w:id="9" w:name="_1410586680"/>
      <w:bookmarkStart w:id="10" w:name="_1410346081"/>
      <w:bookmarkStart w:id="11" w:name="_1410346079"/>
      <w:bookmarkStart w:id="12" w:name="_1408795505"/>
      <w:bookmarkEnd w:id="8"/>
      <w:bookmarkEnd w:id="9"/>
      <w:bookmarkEnd w:id="10"/>
      <w:bookmarkEnd w:id="11"/>
      <w:bookmarkEnd w:id="12"/>
      <w:r>
        <w:rPr/>
        <w:object w:dxaOrig="10594" w:dyaOrig="1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7pt;height:600.9pt" filled="f" o:ole="">
            <v:imagedata r:id="rId3" o:title=""/>
          </v:shape>
          <o:OLEObject Type="Embed" ProgID="Word.Document.12" ShapeID="ole_rId2" DrawAspect="Content" ObjectID="_2000988444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8:00Z</dcterms:created>
  <dc:creator>User</dc:creator>
  <dc:description/>
  <cp:keywords/>
  <dc:language>en-US</dc:language>
  <cp:lastModifiedBy>User</cp:lastModifiedBy>
  <cp:lastPrinted>2012-10-16T10:33:00Z</cp:lastPrinted>
  <dcterms:modified xsi:type="dcterms:W3CDTF">2012-10-16T03:36:00Z</dcterms:modified>
  <cp:revision>21</cp:revision>
  <dc:subject/>
  <dc:title>РОССИЙСКАЯ  ФЕДЕРАЦИЯ</dc:title>
</cp:coreProperties>
</file>