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 xml:space="preserve">Администрация Новоярковского сельсовета </w:t>
      </w:r>
    </w:p>
    <w:p>
      <w:pPr>
        <w:pStyle w:val="Subtitle"/>
        <w:rPr/>
      </w:pPr>
      <w:r>
        <w:rPr/>
        <w:t>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left="1309" w:firstLine="851"/>
        <w:jc w:val="left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03.08.</w:t>
      </w:r>
      <w:r>
        <w:rPr>
          <w:b/>
          <w:sz w:val="28"/>
          <w:szCs w:val="28"/>
        </w:rPr>
        <w:t>2015   №  40   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8"/>
            <w:bookmarkEnd w:id="0"/>
            <w:r>
              <w:rPr>
                <w:sz w:val="28"/>
                <w:szCs w:val="28"/>
              </w:rPr>
              <w:t>О внесении изменений в постановление Администрации  сельсовета от 05.09.2012 № 69 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статьи 39 Устава муниципального образования Новоярковский сельсовет Каменского района Алтайского края, на основании протеста Каменской межрайонной прокуратуры от  10.06.2015  № 154/02-59-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Каменской межрайонной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я в постановление Администрации Новоярковского сельсовета от 05.09.2012 № 69 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ункт 3.2.10 административного регламента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bookmarkStart w:id="1" w:name="sub_23024"/>
      <w:r>
        <w:rPr>
          <w:sz w:val="28"/>
          <w:szCs w:val="28"/>
        </w:rPr>
        <w:t>3.2.1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доставление земельного участка путем проведения аукци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ункт 2.10. административного регламента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8 Устава муниципального образования Новоярковский 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 xml:space="preserve">Глава Администрации сельсовета                                                        Е.И. Петров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25:00Z</dcterms:created>
  <dc:creator>User</dc:creator>
  <dc:description/>
  <cp:keywords/>
  <dc:language>en-US</dc:language>
  <cp:lastModifiedBy>User</cp:lastModifiedBy>
  <dcterms:modified xsi:type="dcterms:W3CDTF">2015-09-02T05:29:00Z</dcterms:modified>
  <cp:revision>5</cp:revision>
  <dc:subject/>
  <dc:title>РОССИЙСКАЯ  ФЕДЕРАЦИЯ</dc:title>
</cp:coreProperties>
</file>