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Новоярковского сельсовета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5.09.2012     №      73     </w:t>
        <w:tab/>
        <w:t xml:space="preserve">                                                                с. Новоярки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документов (выписки из похозяйствен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,  справок и иных документов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постановлением Администрации Новоярковского сельсовета Каменского района Алтайского края от 16.02.2012 №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со ст. 39 Устава муниципального образования Новоярковский сельсовет Каменского района Алтайского кра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Выдача документов (выписки из похозяйственных книг,  справок и иных документов)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Е.И. Пе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05.09.2012 № 7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 муниципальной услуги «Выдача документов (выписки из похозяйственных книг,  справок и иных документов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именова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 предоставления муниципальной услуги по выдаче документов (выписки из похозяйственной книги,  справок и и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 - 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- муниципальная услуга), создание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 процедур) Администрации Новоярковского сельсовета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редоставление муниципальной услуги осуществляет Администрация Новоярковского сельсовета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специалист Администрации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2.10.2004 № 125 - ФЗ «Об архивном дел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5. Опис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физ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юрид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Cs/>
          <w:sz w:val="28"/>
          <w:szCs w:val="28"/>
        </w:rPr>
        <w:t>Место нахождения Администрации Ново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658732, Алтайский край,  Каменский район,  с. Новоярки,  ул. Советская  д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1.2</w:t>
      </w:r>
      <w:r>
        <w:rPr/>
        <w:t xml:space="preserve"> График прием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ием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</w:t>
            </w:r>
          </w:p>
        </w:tc>
      </w:tr>
      <w:tr>
        <w:trPr>
          <w:trHeight w:val="5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час. - 16.00 час. (перерыв 12.00 час. – 13.00 час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час. - 15.00 час. (перерыв 12.00 час. – 13.00 час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1.3.  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 Главы  Администрации Новоярковского сельсовета 8(38584) 79-3-4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 специалистов Администрации  сельсовета 8(38584) 79-3-6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1.4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посредственно специалистом  Администрации Новоярковского сельсове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-телекоммуникационных  сетях общего пользования (в том числе в сети Интернет на официальном сайте Администрации Каменского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четкость 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Порядок проведения специалистами Администрации Новоярковского сельсовета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.8. Заявители,  направившие в  Администрацию Новоярковского сельсовета документы для предоставления муниципальной услуги, в обязательном порядке информируются специалистом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ется (называе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еречень документов, необходимых для  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сельсовета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и сельсовета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 1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 2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прав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справки о составе семь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состав семьи и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справки с места жительства умерше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правка о регистрац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Администрация  сельсовета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и информации, которые находятся в распоряжении органов, предоставляющих муниципальные услуги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658732 Алтайский край, Каменский район, с. Новоярки,  ул. Советская, д.3 в соответствии с графиком приема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Сроки исполнения муниципальной функци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бщий срок осуществления процедуры по предоставлению муниципальной услуги составляет  10 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,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Время ожидания в очереди на прием к специалист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Требования к мест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Требования к размещению и оформлению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Администрации сельсовета должно соответствовать санитарно-эпидемиологическим правилам и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оформлению входа в зд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 сельсовета должно быть оборудовано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Требования к месту для информирования заявителей, получения информации и заполнения необходи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месту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сельсовета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явителям предоставляется возможность для предварительной записи на прием к специалисту  Администрации  сельсовета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Порядок получения консультаций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Консультации по вопросам предоставления муниципальной услуги осуществляется специалистом  Администрации  сельсовета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Администрации  сельсовета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Администрации 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ом Администрации  сельсовета граждан и организаций осуществляются в соответствии с режимом работы Администрации сельсовета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Требования к оформлению документов, представляемых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предоставления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ступа заявителей к информации по вопросам предоставления муниципальной услуги в местах её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предоставления муниципальной услуги, в том числе о ходе предоставления муниципальной услуги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пециалистом административных  процедур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риём и регистрация документов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сельсовета, ответственный за выдачу документов, копий, выписок из похозяйственной книги, справок, вносит в электронную базу данных учета входящих в Администрацию  сельсовета 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ы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 сельсовета, ответственный за выдачу документов,  копий, выписок из похозяйственной книги, справок, все документы передаёт главе Администрации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овета, ответственный за выдачу документов, копий,  выписок из похозяйственной книги, спра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ёт главе Администрации сельсовета все документы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Проверка на правильность заполнения запрос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Основанием для начала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вильность заполнения заявления является получение визы главы 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сельсовета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сельсовета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соответствие заявления требованиям, установленным пунктом 2.2. 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лучае не соответствия заявления требованиям, установленным пунктом 2.2 административного регламента, специалист Администрации  сельсовета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  сельсовет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ециалист Администрации  сельсовета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 заявлении оснований для отказа в предоставлении муниципальной услуги специалист Администрации  сельсовета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4. </w:t>
      </w:r>
      <w:r>
        <w:rPr>
          <w:rFonts w:cs="Times New Roman" w:ascii="Times New Roman" w:hAnsi="Times New Roman"/>
          <w:bCs/>
          <w:sz w:val="28"/>
          <w:szCs w:val="28"/>
        </w:rPr>
        <w:t>Анализ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сельсовета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 сельсовета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запрашиваемой информации в Администрации  сельсовета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аправляет копии выписок из похозяйственной книги, справок и иных документов на подпись главе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запрашиваемой информации в Администрации  сельсовета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правляет уведомление главе Администрации сельсовета на подпи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исполнения административной процедуры является подписание главой Администрации сельсовет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5. </w:t>
      </w:r>
      <w:r>
        <w:rPr>
          <w:rFonts w:cs="Times New Roman" w:ascii="Times New Roman" w:hAnsi="Times New Roman"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данной административной процедуры является подписание главой Администрации сельсовета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 сельсовета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(двух)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 сельсовета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ивает подписание сопроводительного письма главой Администрации  сельсов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Администрации 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ем и регистрацию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ерку на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сполне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ыдачу копии,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осуществляется главой Администрации сельсовета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Алтайского края. По результатам проверок глава Администрации сельсовета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 сельсовет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 сельсовета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 сельсовета, в том числе глава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я) и решения лиц Администрации  сельсовета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троль деятельности  специалиста  Администрации  сельсовета  осуществляет глава Администрации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 служащих Администрации  сельсовета   - главе Администрации 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я специалиста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приложение 4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Алтай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ое лицо Администрации  сельсовета проводит личный прием заявителей по жалобам в соответствии с режимом работы Администрации сельсовета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5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я лиц Администрации  сельсовета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ях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ярковского  сельсовета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  _____________________ №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сто рождения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ефон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справку (выписку, копию и т.д.)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)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___экземпля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яр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предоставить мне справку (выписку,копию и т.д.)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(на)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___экземпля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42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right="42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426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righ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й структуры по представлению Администрацией Новоярковского сельсовета Каменского района Алтайского края муниципальной услуги по выдаче    выписки  из домовых и  похозяйственных книг, справок и и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явлени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явлени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80490</wp:posOffset>
                </wp:positionV>
                <wp:extent cx="4467225" cy="680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08.7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2159635</wp:posOffset>
                </wp:positionV>
                <wp:extent cx="361950" cy="476250"/>
                <wp:effectExtent l="15875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170.05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906145</wp:posOffset>
                </wp:positionV>
                <wp:extent cx="314325" cy="414020"/>
                <wp:effectExtent l="16510" t="5080" r="158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1.3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531495</wp:posOffset>
                </wp:positionV>
                <wp:extent cx="446722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иных документ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41.8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иных документо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е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е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Новояр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ИЛИ    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  Администрация  Новояр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Я АДМИНИСТРАЦИИ  НОВОЯРКОВСКОГО СЕЛЬСОВЕТА 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03:00Z</dcterms:created>
  <dc:creator>User</dc:creator>
  <dc:description/>
  <cp:keywords/>
  <dc:language>en-US</dc:language>
  <cp:lastModifiedBy>User</cp:lastModifiedBy>
  <cp:lastPrinted>2012-10-11T14:14:00Z</cp:lastPrinted>
  <dcterms:modified xsi:type="dcterms:W3CDTF">2012-10-11T07:16:00Z</dcterms:modified>
  <cp:revision>12</cp:revision>
  <dc:subject/>
  <dc:title>РОССИЙСКАЯ  ФЕДЕРАЦИЯ</dc:title>
</cp:coreProperties>
</file>