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.03.2016       № 7  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5.01.2014 № 4  «Об утверждении административного регламента Новоярковского сельсовета Каменского района Алтайского края по предоставлению муниципальной услуги  «Выдача постановления о присвоении  почтового адреса объекту недвижимости, об  изменении почтового адреса объекту недвижимост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отестом Каменского межрайонного прокурора от 30.11.2015 № 269/02-59-15,  Постановлением Правительства Российской Федерации от 19.11.2014  № 1221 «Об утверждении Правил присвоения, изменения и аннулирования адресов»,  ст. 39 Устава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атура удовлет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4 «Об утверждении административного регламента Новоярковского сельсовета Каменского района Алтайского края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менения и дополнения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ункт 2.7.1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1. 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авоуставливающие и (или) правоудостоверяющие документы на объект (объекты) адрес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) 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ункт 2.12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своении объекту адресации адреса или аннулирование его адре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ем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8 – 11 и 14 настоящих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02:00Z</dcterms:created>
  <dc:creator>User</dc:creator>
  <dc:description/>
  <cp:keywords/>
  <dc:language>en-US</dc:language>
  <cp:lastModifiedBy>User</cp:lastModifiedBy>
  <dcterms:modified xsi:type="dcterms:W3CDTF">2016-10-26T06:03:00Z</dcterms:modified>
  <cp:revision>2</cp:revision>
  <dc:subject/>
  <dc:title/>
</cp:coreProperties>
</file>