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ояр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9.2016       № 37                                                                                  с. Новоя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2815" w:hRule="atLeast"/>
        </w:trPr>
        <w:tc>
          <w:tcPr>
            <w:tcW w:w="49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Новоярковского  сельсовета от 15.01.2014 № 5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ордеров на проведение земельных работ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едставлением Каменского межрайонного прокурора от 04.08.2016 № 225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Новоярковский  сельсовет Каменского района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нести  в постановление Администрации Новоярковского  сельсовета от 15.01.2014 № 5 «Об утверждении административного регламента Новоярковского сельсовета Каменского района Алтайского края по предоставлению муниципальной услуги «Выдача ордеров на проведение земельных работ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6 административного регламента дополнить подпунктом 2.16.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Новояр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 Е.И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23:22:00Z</dcterms:created>
  <dc:creator>UserXP</dc:creator>
  <dc:description/>
  <cp:keywords/>
  <dc:language>en-US</dc:language>
  <cp:lastModifiedBy>User</cp:lastModifiedBy>
  <cp:lastPrinted>2016-09-28T12:25:00Z</cp:lastPrinted>
  <dcterms:modified xsi:type="dcterms:W3CDTF">2016-10-05T04:08:00Z</dcterms:modified>
  <cp:revision>95</cp:revision>
  <dc:subject/>
  <dc:title>РОССИЙСКАЯ ФЕДЕРАЦИЯ</dc:title>
</cp:coreProperties>
</file>